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华?宋?;Times New Roman" w:hAnsi="华?宋?;Times New Roman" w:cs="华?宋?;Times New Roman"/>
          <w:kern w:val="0"/>
          <w:sz w:val="24"/>
          <w:szCs w:val="24"/>
        </w:rPr>
      </w:pPr>
      <w:r>
        <w:rPr>
          <w:rFonts w:cs="华?宋?;Times New Roman" w:ascii="华?宋?;Times New Roman" w:hAnsi="华?宋?;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?宋?;Times New Roman" w:hAnsi="华?宋?;Times New Roman" w:cs="华?宋?;Times New Roman"/>
          <w:kern w:val="0"/>
          <w:sz w:val="24"/>
          <w:szCs w:val="24"/>
        </w:rPr>
      </w:pPr>
      <w:r>
        <w:rPr>
          <w:rFonts w:cs="华?宋?;Times New Roman" w:ascii="华?宋?;Times New Roman" w:hAnsi="华?宋?;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?宋?;Times New Roman" w:hAnsi="华?宋?;Times New Roman" w:cs="华?宋?;Times New Roman"/>
          <w:kern w:val="0"/>
          <w:sz w:val="24"/>
          <w:szCs w:val="24"/>
        </w:rPr>
      </w:pPr>
      <w:r>
        <w:rPr>
          <w:rFonts w:cs="华?宋?;Times New Roman" w:ascii="华?宋?;Times New Roman" w:hAnsi="华?宋?;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8"/>
        <w:jc w:val="left"/>
        <w:rPr>
          <w:rFonts w:ascii="华?宋?;Times New Roman" w:hAnsi="华?宋?;Times New Roman" w:cs="华?宋?;Times New Roman"/>
          <w:kern w:val="0"/>
          <w:sz w:val="24"/>
          <w:szCs w:val="24"/>
        </w:rPr>
      </w:pPr>
      <w:r>
        <w:rPr>
          <w:rFonts w:cs="华?宋?;Times New Roman" w:ascii="华?宋?;Times New Roman" w:hAnsi="华?宋?;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</w:rPr>
      </w:pPr>
      <w:r>
        <w:rPr>
          <w:rFonts w:ascii="华?宋?;Times New Roman" w:hAnsi="华?宋?;Times New Roman" w:cs="华?宋?;Times New Roman"/>
          <w:color w:val="000000"/>
          <w:kern w:val="0"/>
          <w:sz w:val="24"/>
          <w:szCs w:val="24"/>
        </w:rPr>
        <w:t>中国科学引文数据库来源期刊列表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0" w:right="0" w:hanging="0"/>
        <w:jc w:val="center"/>
        <w:rPr>
          <w:rFonts w:ascii="华?宋?;Times New Roman" w:hAnsi="华?宋?;Times New Roman" w:eastAsia="宋体" w:cs="华?宋?;Times New Roman"/>
          <w:b/>
          <w:b/>
          <w:bCs/>
          <w:color w:val="FF6600"/>
          <w:kern w:val="0"/>
          <w:sz w:val="24"/>
          <w:szCs w:val="24"/>
          <w:lang w:val="en-US" w:eastAsia="zh-CN"/>
        </w:rPr>
      </w:pP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(</w:t>
      </w:r>
      <w:r>
        <w:rPr>
          <w:rFonts w:ascii="华?宋?;Times New Roman" w:hAnsi="华?宋?;Times New Roman" w:cs="华?宋?;Times New Roman"/>
          <w:b/>
          <w:bCs/>
          <w:color w:val="FF6600"/>
          <w:kern w:val="0"/>
          <w:sz w:val="24"/>
          <w:szCs w:val="24"/>
          <w:lang w:val="en-US" w:eastAsia="zh-CN"/>
        </w:rPr>
        <w:t>备注：</w:t>
      </w: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C-</w:t>
      </w:r>
      <w:r>
        <w:rPr>
          <w:rFonts w:ascii="华?宋?;Times New Roman" w:hAnsi="华?宋?;Times New Roman" w:cs="华?宋?;Times New Roman"/>
          <w:b/>
          <w:bCs/>
          <w:color w:val="FF6600"/>
          <w:kern w:val="0"/>
          <w:sz w:val="24"/>
          <w:szCs w:val="24"/>
          <w:lang w:val="en-US" w:eastAsia="zh-CN"/>
        </w:rPr>
        <w:t>核心库，为</w:t>
      </w: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2A</w:t>
      </w:r>
      <w:r>
        <w:rPr>
          <w:rFonts w:ascii="华?宋?;Times New Roman" w:hAnsi="华?宋?;Times New Roman" w:cs="华?宋?;Times New Roman"/>
          <w:b/>
          <w:bCs/>
          <w:color w:val="FF6600"/>
          <w:kern w:val="0"/>
          <w:sz w:val="24"/>
          <w:szCs w:val="24"/>
          <w:lang w:val="en-US" w:eastAsia="zh-CN"/>
        </w:rPr>
        <w:t>论文；</w:t>
      </w: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E-</w:t>
      </w:r>
      <w:r>
        <w:rPr>
          <w:rFonts w:ascii="华?宋?;Times New Roman" w:hAnsi="华?宋?;Times New Roman" w:cs="华?宋?;Times New Roman"/>
          <w:b/>
          <w:bCs/>
          <w:color w:val="FF6600"/>
          <w:kern w:val="0"/>
          <w:sz w:val="24"/>
          <w:szCs w:val="24"/>
          <w:lang w:val="en-US" w:eastAsia="zh-CN"/>
        </w:rPr>
        <w:t>扩展库，为</w:t>
      </w: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2B</w:t>
      </w:r>
      <w:r>
        <w:rPr>
          <w:rFonts w:ascii="华?宋?;Times New Roman" w:hAnsi="华?宋?;Times New Roman" w:cs="华?宋?;Times New Roman"/>
          <w:b/>
          <w:bCs/>
          <w:color w:val="FF6600"/>
          <w:kern w:val="0"/>
          <w:sz w:val="24"/>
          <w:szCs w:val="24"/>
          <w:lang w:val="en-US" w:eastAsia="zh-CN"/>
        </w:rPr>
        <w:t>论文</w:t>
      </w:r>
      <w:r>
        <w:rPr>
          <w:rFonts w:cs="华?宋?;Times New Roman" w:ascii="华?宋?;Times New Roman" w:hAnsi="华?宋?;Times New Roman"/>
          <w:b/>
          <w:bCs/>
          <w:color w:val="FF6600"/>
          <w:kern w:val="0"/>
          <w:sz w:val="24"/>
          <w:szCs w:val="24"/>
          <w:lang w:val="en-US" w:eastAsia="zh-CN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1410</wp:posOffset>
                </wp:positionH>
                <wp:positionV relativeFrom="page">
                  <wp:posOffset>914400</wp:posOffset>
                </wp:positionV>
                <wp:extent cx="5351780" cy="935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6"/>
                              <w:gridCol w:w="5133"/>
                              <w:gridCol w:w="1550"/>
                              <w:gridCol w:w="739"/>
                            </w:tblGrid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eastAsia="宋体" w:cs="华?宋?;Times New Roman"/>
                                      <w:color w:val="FF66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eastAsia="宋体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Biochimica et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iophysica 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914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Geologica 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51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Mathemat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ti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2-960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Mathemat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nica. English Seri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39-851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Mathematica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pplicatae 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168-967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Mechan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67-771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metallurg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19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Oceanolog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505X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cta Pharmacologic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nic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08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dvance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tmospheric Scienc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6-153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gricultural Science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n Chin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292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lgebra Colloquium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86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pplied Geophysic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97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pplie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s. Serie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, A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Universiti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103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sian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r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682X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iomedical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vironment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895-398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ell Research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60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ellular &amp; Molecular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mmun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68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emical Research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Universiti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04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0" w:right="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37pt;mso-wrap-distance-left:9.05pt;mso-wrap-distance-right:9.05pt;mso-wrap-distance-top:0pt;mso-wrap-distance-bottom:0pt;margin-top:72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6"/>
                        <w:gridCol w:w="5133"/>
                        <w:gridCol w:w="1550"/>
                        <w:gridCol w:w="739"/>
                      </w:tblGrid>
                      <w:tr>
                        <w:trPr>
                          <w:trHeight w:val="385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eastAsia="宋体" w:cs="华?宋?;Times New Roman"/>
                                <w:color w:val="FF66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eastAsia="宋体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Biochimica et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iophysica 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914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Geologica 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51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Mathemat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ti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2-960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Mathemat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nica. English Seri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39-851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Mathematica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pplicatae 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168-967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Mechan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67-771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metallurg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19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Oceanolog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505X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cta Pharmacologic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nic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08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dvance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tmospheric Scienc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6-153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gricultural Science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n Chin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292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lgebra Colloquium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86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pplied Geophysic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97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pplie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s. Serie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, A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Universiti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103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sian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r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682X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58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iomedical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vironment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895-398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ell Research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60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ellular &amp; Molecular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mmun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68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emical Research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Universiti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04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0" w:right="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eastAsia="宋体" w:cs="华?宋?;Times New Roman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eastAsia="宋体" w:cs="华?宋?;Times New Roman" w:ascii="华?宋?;Times New Roman" w:hAnsi="华?宋?;Times New Roman"/>
          <w:b/>
          <w:bCs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4"/>
                              <w:gridCol w:w="4900"/>
                              <w:gridCol w:w="1575"/>
                              <w:gridCol w:w="959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44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Annal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s. Series B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2-959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Chem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Letter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41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eographical Science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06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eronautic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36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ancer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67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ancer Research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60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em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954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emical Physic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006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emistr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04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echan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34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Oceanology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Limnolog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405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olymer Science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6-767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tructural Chemistr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586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Med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66-699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Med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s Journal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29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Optic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Letter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769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4"/>
                        <w:gridCol w:w="4900"/>
                        <w:gridCol w:w="1575"/>
                        <w:gridCol w:w="959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44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Annal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s. Series B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2-959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Chem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Letter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41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eographical Science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06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eronautic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36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ancer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67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ancer Research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60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f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em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954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emical Physic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006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emistr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04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echan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34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ceanology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Limnolog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405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olymer Science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6-767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tructural Chemistr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586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Med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66-699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Med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s Journal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29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Optic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Letter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769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5312"/>
                              <w:gridCol w:w="1575"/>
                              <w:gridCol w:w="97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Physic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Letter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6-307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Physics. B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105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Physics. C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113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Quarterly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46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linical Oncology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 Cancer Research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1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munication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64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munication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onlinear Science &amp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umer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imulation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570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munication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heoretical Physics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610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urrent Zoolog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50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arthquak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Vibration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366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arthquake Science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11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in Biolog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98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in Energy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70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rchitecture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ivil Engineering 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40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 Chem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Engineering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17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puter Science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35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 Earth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19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w w:val="99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9"/>
                                      <w:kern w:val="0"/>
                                      <w:sz w:val="24"/>
                                      <w:szCs w:val="24"/>
                                    </w:rPr>
                                    <w:t>Frontiers of Electr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 Electronic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 in Chi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346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"/>
                        <w:gridCol w:w="5312"/>
                        <w:gridCol w:w="1575"/>
                        <w:gridCol w:w="97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Physic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Letter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6-307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Physics. B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105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Physics. C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113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Quarterly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46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linical Oncology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 Cancer Research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1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munication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64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munication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onlinear Science &amp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umer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imulation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570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munication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heoretical Physics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610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urrent Zoolog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50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arthquak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Vibration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366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arthquake Science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11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in Biolog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98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in Energy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70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rchitecture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ivil Engineering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40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 Chem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Engineering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17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puter Science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35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 Earth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19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055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w w:val="99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9"/>
                                <w:kern w:val="0"/>
                                <w:sz w:val="24"/>
                                <w:szCs w:val="24"/>
                              </w:rPr>
                              <w:t>Frontiers of Electr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 Electronic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 in Chi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346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4"/>
                              <w:gridCol w:w="5150"/>
                              <w:gridCol w:w="1562"/>
                              <w:gridCol w:w="97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vironment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 in China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41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 Material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Science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（原名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erials Science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25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345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echan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23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 Medicin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21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Optoelectronics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12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 of Physics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（原名：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rontier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of Physics in Chin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46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enomics,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roteomics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ioinformatic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022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nsect Scienc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960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ntegrative Zoology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49-486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nternational Journ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of Mineral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etallurgy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79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nternational Journ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of Oral Scienc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28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Bionic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652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putation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athematic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940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4"/>
                        <w:gridCol w:w="5150"/>
                        <w:gridCol w:w="1562"/>
                        <w:gridCol w:w="97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150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vironment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 in China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41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65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 Material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Science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（原名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erials Science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25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345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echan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23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 Medicine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21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ptoelectronics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12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 of Physics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（原名：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rontier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f Physics in Chin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46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enomics,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roteomics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ioinformatic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022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nsect Science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960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ntegrative Zoology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49-486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50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nternational Journ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l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f Mineral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etallurgy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79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nternational Journ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f Oral Science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28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Bionic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652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putation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athematic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940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1"/>
                              <w:gridCol w:w="5175"/>
                              <w:gridCol w:w="1550"/>
                              <w:gridCol w:w="97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Computer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0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Contro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heory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pplication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634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Earth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87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vironment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74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Forestry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62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Genetic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 Genomic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85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eographic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37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Geriatric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ardi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41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Hydrodynamic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05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Integrativ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lant Bi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907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Iron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tee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esearch,Internation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06X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Material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30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Molecular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ell Biolog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278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Mounta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631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Natur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as Chemistry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95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1"/>
                        <w:gridCol w:w="5175"/>
                        <w:gridCol w:w="1550"/>
                        <w:gridCol w:w="97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Computer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0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Contro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heory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pplication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634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Earth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87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vironment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74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Forestry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62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Genetic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 Genomic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85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eographic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37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Geriatric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ardi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41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Hydrodynamic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05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Integrativ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lant Bi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907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Iron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tee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esearch,Internation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06X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Material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30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Molecular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ell Biolog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278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Mounta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631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Natur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as Chemistry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95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4"/>
                              <w:gridCol w:w="5162"/>
                              <w:gridCol w:w="1538"/>
                              <w:gridCol w:w="984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</w:rPr>
                                    <w:t>Journal of Rare Earths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7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resourc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 Ecology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64X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emiconductors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926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9"/>
                                      <w:kern w:val="0"/>
                                      <w:sz w:val="24"/>
                                      <w:szCs w:val="24"/>
                                    </w:rPr>
                                    <w:t>Journal of Systematic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9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 Evolution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9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System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13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System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omplexity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12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System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 and System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3756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Therm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216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Traditional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hinese Medicine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5-29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Zhejiang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</w:rPr>
                                    <w:t>University. SCIENC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, Applied Physics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65X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ournal of Zhejiang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</w:rPr>
                                    <w:t>University. SCIENCE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w w:val="98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, Biomedicine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iotechnology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158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Molecular Plant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205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ano Research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98-012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eural Regeneratio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37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euroscience Bulletin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06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uclear Science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echniques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04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articuology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200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edosphere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16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etroleum Science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510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4"/>
                        <w:gridCol w:w="5162"/>
                        <w:gridCol w:w="1538"/>
                        <w:gridCol w:w="984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</w:rPr>
                              <w:t>Journal of Rare Earths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7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resourc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 Ecology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64X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emiconductors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926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9"/>
                                <w:kern w:val="0"/>
                                <w:sz w:val="24"/>
                                <w:szCs w:val="24"/>
                              </w:rPr>
                              <w:t>Journal of Systematic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 Evolution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9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System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13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System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omplexity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12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System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 and System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3756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Therm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216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Traditional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hinese Medicine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5-29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Zhejiang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</w:rPr>
                              <w:t>University. SCIENC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, Applied Physics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65X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50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ournal of Zhejiang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</w:rPr>
                              <w:t>University. SCIENCE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w w:val="98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, Biomedicine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iotechnology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158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Molecular Plant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205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ano Research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98-012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eural Regeneratio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37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euroscience Bulletin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06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uclear Science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echniques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04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articuology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200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edosphere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16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etroleum Science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510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6"/>
                              <w:gridCol w:w="5163"/>
                              <w:gridCol w:w="1512"/>
                              <w:gridCol w:w="997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lasma Science &amp;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063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Protein &amp; Cel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800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are Metals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52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Research in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stronomy 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strophysics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52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he Journal of China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Universities of Pos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nd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elecommunications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88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Transactions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Nonferrous Metals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Society of Chin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32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Virologica sinic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076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World Journal of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astroenterology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32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癌变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畸变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突变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616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安徽农业大学学报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52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安全与环境学报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09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半导体光电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86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半导体技术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53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包装工程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56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爆破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87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爆炸与冲击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45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版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167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79-802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工业大学学报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003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航空航天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96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化工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62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交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029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科技大学学报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53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6"/>
                        <w:gridCol w:w="5163"/>
                        <w:gridCol w:w="1512"/>
                        <w:gridCol w:w="997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lasma Science &amp;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063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Protein &amp; Cel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800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are Metals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52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Research in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stronomy 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strophysics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52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50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he Journal of China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Universities of Pos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elecommunications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88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Transactions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onferrous Metals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Society of China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32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Virologica sinica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076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World Journal of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astroenterology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32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癌变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畸变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突变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616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安徽农业大学学报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52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安全与环境学报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09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半导体光电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86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半导体技术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53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包装工程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56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爆破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87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爆炸与冲击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45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版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167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79-802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工业大学学报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003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航空航天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96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化工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62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交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029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科技大学学报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53X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理工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6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林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5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76-03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邮电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53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北京中医药大学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1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表面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6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冰川冻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2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兵工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0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兵器材料科学与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4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病毒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7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波谱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5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玻璃钢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合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9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保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5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导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2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3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科学与工程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28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科学与工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2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热处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2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材料研究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0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蚕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7-47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草地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04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草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6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草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7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绘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9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绘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23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绘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94-09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绘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5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井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3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控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8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茶叶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长安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8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理工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6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林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5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76-03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邮电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53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北京中医药大学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1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表面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6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冰川冻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2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兵工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0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兵器材料科学与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4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病毒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7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波谱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5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玻璃钢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合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9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保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5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导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2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3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科学与工程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28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科学与工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2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热处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2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材料研究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0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蚕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7-47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草地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04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草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6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草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7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绘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9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绘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23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绘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94-09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绘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5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井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3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控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8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茶叶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长安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8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长江科学院院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4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长江流域资源与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境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82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沉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沉积与特提斯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38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成都理工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97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城市规划学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3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城市环境与城市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2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传感技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6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传感器与微系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7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船舶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纯粹数学与应用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55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磁性材料及器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催化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8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地测量与地球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9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地构造与成矿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5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豆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8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连海事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7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连理工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6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连海洋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3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气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8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气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0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庆石油地质与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7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弹道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9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弹箭与制导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7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淡水渔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低温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5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低温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低温与超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1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层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9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理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长江科学院院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4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长江流域资源与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境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82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沉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沉积与特提斯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38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成都理工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97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城市规划学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3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城市环境与城市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态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2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传感技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6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传感器与微系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7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船舶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纯粹数学与应用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55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磁性材料及器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催化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8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地测量与地球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9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地构造与成矿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5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豆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8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连海事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7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连理工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6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连海洋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3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气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8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气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0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庆石油地质与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7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弹道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9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弹箭与制导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7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淡水渔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低温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5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低温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低温与超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1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层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9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理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791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理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3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5-54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理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理与地理信息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05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9-17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3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1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01-57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物理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9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信息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60-89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0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与环境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92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下空间与工程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08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学前缘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3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震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震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9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震工程与工程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3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震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7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震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科技情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8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63-50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6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论评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1-57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25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01-57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与勘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95-53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找矿论丛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4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二军医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87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三军医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4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四纪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波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3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5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镀与环保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7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1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理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3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5-54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理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理与地理信息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05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9-17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3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1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01-57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物理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9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信息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60-89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0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与环境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92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下空间与工程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08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学前缘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3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震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震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9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震工程与工程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3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震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7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震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科技情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8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63-50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6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论评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1-57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25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01-57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与勘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95-53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找矿论丛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4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二军医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87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三军医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4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四纪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波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3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5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镀与环保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7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镀与涂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2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工电能新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0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工技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4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机与控制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4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力电子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0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力系统及其自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89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力系统自动化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0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力自动化设备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0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路与系统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02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网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源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8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测量与仪器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1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科技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5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显微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2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2-21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与信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58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子元件与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0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0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北林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3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3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北师大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8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华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04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东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5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力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6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物分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7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物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58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物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0-32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物医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50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动物营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6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镀与涂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2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工电能新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0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工技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4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机与控制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4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力电子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0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力系统及其自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89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力系统自动化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0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力自动化设备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0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路与系统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02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网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源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8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测量与仪器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1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科技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5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显微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2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2-21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与信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58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子元件与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0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0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北林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3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3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北师大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8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华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04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东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5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力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6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物分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7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物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58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物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0-32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物医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50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动物营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6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毒理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31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锻压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9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发光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0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法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6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防灾减灾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21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纺织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7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飞行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8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非金属矿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0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析测试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9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析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8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析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1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析试验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7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子催化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5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子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0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子植物育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41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粉末冶金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7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福建林学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福建农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4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福建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2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福州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2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辐射防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辐射研究与辐射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艺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4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腐蚀科学与防护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64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84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27-71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合材料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8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杂系统与复杂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8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干旱地区农业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6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干旱区地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0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毒理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31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锻压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9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发光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0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法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6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防灾减灾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21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纺织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7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飞行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8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非金属矿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0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析测试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9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析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8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析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1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析试验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7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子催化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5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子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0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子植物育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41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粉末冶金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7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福建林学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福建农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4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福建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2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福州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2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辐射防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辐射研究与辐射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艺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4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腐蚀科学与防护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64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84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27-71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合材料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8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杂系统与复杂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8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干旱地区农业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6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干旱区地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0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79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干旱区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6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干旱区资源与环境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75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甘肃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43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钢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49-74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钢铁研究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9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等学校化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1-07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等学校计算数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电压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5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分子材料科学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5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分子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7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分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3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技术通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4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校地质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4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校化学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0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校应用数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4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压电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6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压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7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高原气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给水排水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84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地质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96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勘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4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7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热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3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设计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5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数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0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塑料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5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图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1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9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业建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9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业水处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2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业微生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6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业卫生与职业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1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公路交通科技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2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1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干旱区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6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干旱区资源与环境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75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甘肃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43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钢铁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49-74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钢铁研究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9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等学校化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1-07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等学校计算数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电压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5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分子材料科学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5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分子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7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分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3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技术通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4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校地质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4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校化学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0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校应用数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4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压电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6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压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7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高原气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给水排水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84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地质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96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勘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4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7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热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3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设计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5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数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0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塑料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5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图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1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9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业建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9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业水处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2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业微生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6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业卫生与职业病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1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公路交通科技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2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功能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7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功能材料与器件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2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功能高分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93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古地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15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古脊椎动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1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古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01-66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固体电子学研究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8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固体火箭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7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固体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78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灌溉排水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3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电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0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电子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0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谱实验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81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谱学与光谱分析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通信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55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学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5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学精密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92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2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光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2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广东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87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广东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4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广西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广西植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1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硅酸盐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6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硅酸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54-56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贵金属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6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国防科技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4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国土资源遥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7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果树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99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过程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0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哈尔滨工程大学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0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哈尔滨工业大学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67-62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功能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7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功能材料与器件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2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功能高分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93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古地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15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古脊椎动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1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古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01-66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固体电子学研究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8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固体火箭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7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固体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78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灌溉排水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3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电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0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电子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0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谱实验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81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谱学与光谱分析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通信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55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学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5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学精密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92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2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光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2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广东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87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广东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4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广西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广西植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1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硅酸盐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6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硅酸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54-56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贵金属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6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国防科技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4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国土资源遥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7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果树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99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过程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0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哈尔滨工程大学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0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哈尔滨工业大学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67-62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地质与第四纪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6-14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8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湖沼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4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环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3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0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66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3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1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渔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4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洋与湖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29-81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含能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9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焊接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6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航空材料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50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航空动力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0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航空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航天控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2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航天医学与医学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8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成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15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成纤维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0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成橡胶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2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肥工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0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河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5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河海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9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河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3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河南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32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河南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3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电子学与探测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09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动力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09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化学与放射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9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地质与第四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6-14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8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湖沼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4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环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3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0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66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3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1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渔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4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洋与湖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29-81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含能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9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焊接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6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航空材料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50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航空动力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0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航空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航天控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2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航天医学与医学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8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成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15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成纤维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0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成橡胶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2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肥工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0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河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5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河海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9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河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3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河南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32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河南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3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电子学与探测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09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动力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09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化学与放射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9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2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聚变与等离子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60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科学与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09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核农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5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红外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8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红外与毫米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0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红外与激光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2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湖泊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4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湖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29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湖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10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北农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0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东理工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0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东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6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南理工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6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1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西口腔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1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西药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01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中科技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07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中科技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5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中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4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华中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1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工环保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18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工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6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工新型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5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工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38-11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反应工程与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6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9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2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聚变与等离子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60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科学与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09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核农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5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红外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8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红外与毫米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0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红外与激光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2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湖泊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4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湖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29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湖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10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北农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0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东理工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0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东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6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南理工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6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1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西口腔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1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西药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01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中科技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07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中科技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5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中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4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华中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1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工环保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18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工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6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工新型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5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工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38-11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反应工程与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6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9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8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世界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67-63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试剂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32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41-37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67-73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研究与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6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9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6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0-33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4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科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9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5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昆虫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08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污染与防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环境与健康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9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混凝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35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火工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14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火力与指挥控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6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火灾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3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火炸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8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器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4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传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5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工程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7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7-66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87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强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6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设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3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机械设计与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3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基础医学与临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3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基因组学与应用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6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1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与光电子学进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41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8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世界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67-63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试剂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32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41-37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67-73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研究与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6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9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6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0-33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4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科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9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5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昆虫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08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污染与防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环境与健康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9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混凝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35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火工品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14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火力与指挥控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6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火灾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3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火炸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8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器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4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传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5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工程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7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7-66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87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强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6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设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3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机械设计与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3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基础医学与临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3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基因组学与应用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6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1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与光电子学进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41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与红外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0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激光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7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8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4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4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8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6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87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极地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0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量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1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测量与控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5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仿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3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辅助设计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图形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7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4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工程与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13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工程与设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0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工程与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83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集成制造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59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3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科学与探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4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41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研究与发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2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0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应用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6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应用与软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8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机与应用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1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7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77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计算物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4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与红外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0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激光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7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8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4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4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8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6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87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极地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0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量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1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测量与控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5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仿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3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辅助设计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图形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7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4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工程与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13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工程与设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0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工程与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83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集成制造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59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3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科学与探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4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41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研究与发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2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0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应用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6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应用与软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8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机与应用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1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7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77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计算物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4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力系统保护与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34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暨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与医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9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建筑材料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6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建筑结构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84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建筑结构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苏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3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苏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4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苏医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6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西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2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交通运输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16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交通运输系统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与信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7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解放军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7-74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解剖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13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解剖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6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介入放射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79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金属热处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60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金属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12-19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精细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2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精细石油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3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军事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99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菌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64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技导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8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23-07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空间结构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5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空间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61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空军工程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35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空气动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18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控制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78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控制理论与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控制与决策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9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口腔医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76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矿床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71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力系统保护与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34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暨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与医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9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建筑材料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6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建筑结构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84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建筑结构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苏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3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苏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4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苏医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6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西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2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交通运输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16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交通运输系统工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与信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7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解放军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7-74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解剖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13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解剖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6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介入放射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79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金属热处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60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金属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12-19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精细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2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精细石油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3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军事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99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菌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64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技导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8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23-07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空间结构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5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空间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61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空军工程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35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空气动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18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控制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78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控制理论与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控制与决策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9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口腔医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76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矿床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71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矿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7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矿物岩石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8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矿物岩石地球化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8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矿冶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60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昆虫分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4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昆虫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54-62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兰州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55-20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离子交换与吸附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4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化检验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B,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册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0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季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00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59-18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与实践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量子电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54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量子光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6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林产化学与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4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林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林业科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4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儿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耳鼻咽喉头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7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放射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3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检验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6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麻醉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8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皮肤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9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心血管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4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临床与实验病理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3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流体机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3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麦类作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10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煤炭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9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煤炭转化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2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煤田地质与勘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9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矿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7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矿物岩石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8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矿物岩石地球化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8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矿冶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60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昆虫分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4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昆虫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54-62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兰州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55-20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离子交换与吸附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4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化检验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B,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册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0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季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00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59-18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与实践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量子电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54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量子光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6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林产化学与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4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林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林业科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4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儿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耳鼻咽喉头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7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放射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3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检验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6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麻醉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8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皮肤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9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心血管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4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临床与实验病理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3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流体机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3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麦类作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10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煤炭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9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煤炭转化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2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煤田地质与勘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9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棉纺织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棉花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78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免疫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8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模糊系统与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模式识别与人工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能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0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膜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9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摩擦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5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内蒙古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6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内燃机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内燃机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纳米技术与精密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60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方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1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方医科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42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69-50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航空航天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6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理工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8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林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0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0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师大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6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医科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3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京中医药大学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0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开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65-79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水北调与水利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技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16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泥沙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68-15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药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73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棉纺织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棉花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78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免疫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8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模糊系统与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模式识别与人工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能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0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膜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9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摩擦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5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内蒙古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6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内燃机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内燃机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纳米技术与精密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60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方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1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方医科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42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69-50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航空航天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6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理工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8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林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0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0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师大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6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医科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3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京中医药大学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0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开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65-79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水北调与水利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技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16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泥沙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68-15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药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73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7917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68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环境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20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机械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2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生物技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9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系统科学与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0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现代化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2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候变化研究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17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候与环境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5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象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08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象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7-66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汽车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前沿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81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强激光与粒子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3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桥梁建设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47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轻金属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7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清华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0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燃料化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4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燃烧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87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带海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54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带气象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9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带亚热带植物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3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带作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5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固性树脂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74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加工工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0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热能动力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0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人工晶体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8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人类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1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日用化学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8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软件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8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润滑与密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01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色谱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7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1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68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环境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20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机械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2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生物技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9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系统科学与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0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现代化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2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候变化研究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17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候与环境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5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象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08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象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7-66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汽车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前沿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81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强激光与粒子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3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桥梁建设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47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轻金属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7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清华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0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燃料化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4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燃烧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87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带海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54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带气象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9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带亚热带植物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3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带作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5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固性树脂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74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加工工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0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热能动力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0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人工晶体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8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人类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1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日用化学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8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软件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8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润滑与密封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01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色谱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7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山地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27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山东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93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山东农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3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山西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3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陕西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42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8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海洋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5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环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9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交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4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交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81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口腔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2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9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上海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9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神经解剖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5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沈阳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7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沈阳药科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8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肾脏病与透析肾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29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理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59-77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1-08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命的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3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命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3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命科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8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毒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8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环境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9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88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8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态与农村环境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48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山地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27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山东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93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山东农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3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山西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3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陕西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42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8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海洋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5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环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9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交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4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交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81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口腔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2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9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上海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9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神经解剖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5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沈阳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7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沈阳药科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8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肾脏病与透析肾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29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理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59-77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1-08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命的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3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命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3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命科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8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毒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8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环境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9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88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8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态与农村环境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48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多样性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0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0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化学与生物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31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技术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54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加工过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6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数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6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7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物医学工程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5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殖与避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5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声学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声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1-00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湿地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59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地球物理勘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2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勘探与开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7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炼制与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3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实验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1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天然气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97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物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4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6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加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7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与天然气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9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与天然气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4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石油钻采工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3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时间频率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06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时珍国医国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08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验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8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验流体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98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用儿科临床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1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用放射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6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用妇产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69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多样性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0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0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化学与生物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31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技术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54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加工过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6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数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6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7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物医学工程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5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殖与避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5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声学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声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1-00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湿地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59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地球物理勘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2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勘探与开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7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炼制与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3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实验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1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天然气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97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物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4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6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加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7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与天然气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9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与天然气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4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石油钻采工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3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时间频率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06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时珍国医国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08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验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8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验流体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98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用儿科临床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1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用放射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6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用妇产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69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用口腔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7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食品工业科技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3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食品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66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食品与发酵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9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食品与机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7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食品与生物技术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16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世界地震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0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世界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5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世界科技研究与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0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世界林业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2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兽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0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据采集与处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90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的实践与认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年刊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 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3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物理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 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9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83-14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8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研究与评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4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5-77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值计算与计算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产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处理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7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动力学研究与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展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 A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8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7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力发电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12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利水电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利水电科技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6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利水运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4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59-93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生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土保持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8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用口腔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7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食品工业科技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3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食品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66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食品与发酵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9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食品与机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7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食品与生物技术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16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世界地震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0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世界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5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世界科技研究与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0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世界林业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2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兽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0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据采集与处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90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的实践与认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年刊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 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3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物理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 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9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83-14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8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研究与评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4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5-77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值计算与计算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产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处理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7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动力学研究与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展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 A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8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7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力发电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12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利水电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利水电科技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6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利水运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4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59-93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生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土保持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8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土保持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22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土保持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4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文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文地质工程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30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17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90-67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动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0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6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四川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3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塑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4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塑料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57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塑性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0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台湾海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太阳能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00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炭素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7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探测与控制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11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特种油气藏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5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特种铸造及有色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2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津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93-21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然产物研究与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8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然气地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19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然气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9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然气化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 C1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与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2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文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01-52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文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3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天文研究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6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铁道科学与工程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0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土保持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22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土保持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4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文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文地质工程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30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17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90-67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动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0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6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四川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3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塑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4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塑料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57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塑性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0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台湾海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太阳能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00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炭素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7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探测与控制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11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特种油气藏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5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特种铸造及有色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2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津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93-21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然产物研究与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8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然气地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19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然气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9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然气化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 C1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与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2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文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01-52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文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3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天文研究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6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铁道科学与工程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0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铁道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3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听力学及言语疾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2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通信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3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同济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7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涂料工业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3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土木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3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土木建筑与环境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47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8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土壤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64-39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土壤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64-39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推进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0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61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电子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33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电子学与计算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1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001-62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生物学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6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生物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70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微体古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卫生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0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无机材料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无机化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8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武汉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8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武汉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8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武汉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8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武汉理工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4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理化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2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理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探化探计算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7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探与化探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9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铁道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3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听力学及言语疾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2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通信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3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同济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7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涂料工业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3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土木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3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土木建筑与环境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47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8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土壤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64-39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土壤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64-39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推进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0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61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电子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33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电子学与计算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1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001-62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生物学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6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生物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70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微体古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卫生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0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无机材料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无机化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8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武汉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8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武汉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8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武汉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8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武汉理工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4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理化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2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理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探化探计算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7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探与化探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9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安电子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4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安建筑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9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安交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2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安交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8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7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地震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2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工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27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林学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4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农林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93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3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北植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0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8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南交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27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南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8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南师范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4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南石油大学学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0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稀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2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稀有金属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70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稀有金属材料与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8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稀有金属与硬质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5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仿真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73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0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工程理论与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践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7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安电子科技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4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安建筑科技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9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安交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2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安交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8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7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地震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2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工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27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林学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4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农林科技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93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3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北植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0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8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南交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27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南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8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南师范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4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南石油大学学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0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稀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2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稀有金属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70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稀有金属材料与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8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稀有金属与硬质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5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仿真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73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0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工程理论与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践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7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工程与电子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0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系统科学与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细胞与分子免疫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7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厦门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38-04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纤维素科学与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84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5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妇产科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73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3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口腔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76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雷达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78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免疫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4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代制造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31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湘潭大学自然科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9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小型微型计算机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2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心理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69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心理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37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心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39-75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疆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8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疆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3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疆石油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38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型炭材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8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信号处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5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信息与控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4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畜牧兽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66-69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循证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51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压电与声光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4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矿测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53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石矿物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5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石力学与工程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石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工程与电子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0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系统科学与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细胞与分子免疫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7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厦门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38-04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纤维素科学与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84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5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妇产科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73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3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口腔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76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雷达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78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免疫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4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代制造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31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湘潭大学自然科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9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小型微型计算机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2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心理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69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心理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37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心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39-75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疆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8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疆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3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疆石油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38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型炭材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8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信号处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5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信息与控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4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畜牧兽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66-69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循证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51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压电与声光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4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矿测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53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石矿物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5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石力学与工程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石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土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5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土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5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岩性油气藏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89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盐湖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85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扬州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与生命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46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扬州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2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遥感技术与应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3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遥感信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1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遥感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6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药物分析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7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药物生物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9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药学服务与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28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药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13-48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冶金分析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5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液晶与显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7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分子生物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80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用生物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72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仪表技术与传感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8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仪器仪表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30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遗传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7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泛函分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13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概率统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2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光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20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化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32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5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基础与工程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9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激光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72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5-82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昆虫学报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（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名：昆虫知识）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3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力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9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气象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3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土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5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土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5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岩性油气藏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89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盐湖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85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扬州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与生命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46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扬州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2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遥感技术与应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3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遥感信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1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遥感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6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药物分析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7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药物生物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9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药学服务与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28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药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13-48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冶金分析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5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液晶与显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7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分子生物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80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用生物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72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仪表技术与传感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8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仪器仪表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30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遗传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7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泛函分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13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概率统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2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光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20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化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32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5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基础与工程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9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激光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72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5-82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昆虫学报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（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名：昆虫知识）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3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力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9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气象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3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生态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3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1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8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数学和力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8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数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30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应用与环境生物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8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营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12-79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影像科学与光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04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油气地质与采收率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96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油田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0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铀矿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机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7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色金属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2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渔业科学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0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宇航材料工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23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宇航计测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2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宇航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3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玉米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9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园艺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13-35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原子核物理评论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6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原子能科学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原子与分子物理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3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云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79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云南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390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运筹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0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运筹与管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2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交水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9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灾害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载人航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58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噪声与振动控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13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97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94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生态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3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1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8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数学和力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8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数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30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应用与环境生物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8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营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12-79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影像科学与光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04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油气地质与采收率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96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油田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0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铀矿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机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7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色金属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2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渔业科学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0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宇航材料工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23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宇航计测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2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宇航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3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玉米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9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园艺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13-35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原子核物理评论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6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原子能科学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原子与分子物理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3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云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79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云南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390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运筹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0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运筹与管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2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交水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9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灾害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载人航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58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噪声与振动控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13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97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94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农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与生命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92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92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农林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7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浙江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5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针刺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6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真空科学与技术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1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诊断病理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0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振动、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 w:eastAsia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测试与诊断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68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振动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5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振动与冲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8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保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15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保护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7-75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病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12-09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分类与资源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8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8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生理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1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生态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6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34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1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遗传资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18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营养与肥料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50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植物资源与环境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8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制冷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43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制造技术与机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4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质谱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29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草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6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成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5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风与神经疾病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27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农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与生命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92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92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农林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7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浙江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5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针刺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6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真空科学与技术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1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诊断病理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0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振动、</w:t>
                            </w:r>
                            <w:r>
                              <w:rPr>
                                <w:rFonts w:ascii="华?宋?;Times New Roman" w:hAnsi="华?宋?;Times New Roman" w:cs="华?宋?;Times New Roman" w:eastAsia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测试与诊断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68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振动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5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振动与冲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8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保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15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保护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7-75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病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12-09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分类与资源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8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8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生理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1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生态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6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34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1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遗传资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18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营养与肥料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50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植物资源与环境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8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制冷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43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制造技术与机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4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质谱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29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草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6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成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5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风与神经疾病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27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癌症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6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安全科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0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表面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2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病理生理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7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病原生物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2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材料进展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39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草地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0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超声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1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当代儿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88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地方病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9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地震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6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地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地质灾害与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80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电机工程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80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电力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96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动脉硬化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9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法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7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腐蚀与防护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45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给水排水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6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公共卫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5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公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3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骨质疏松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惯性技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67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海洋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51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海洋药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34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航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6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环境监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60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环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机械工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32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激光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70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激光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4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急救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9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癌症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6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安全科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0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表面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2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病理生理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7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病原生物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2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材料进展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39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草地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0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超声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1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当代儿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88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地方病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9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地震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6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地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地质灾害与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80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电机工程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80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电力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96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动脉硬化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9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法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7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腐蚀与防护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45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给水排水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6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公共卫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5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公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3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骨质疏松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惯性技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67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海洋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51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海洋药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34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航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6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环境监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60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环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机械工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32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激光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70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激光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4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急救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9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脊柱脊髓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0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寄生虫学与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虫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4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矫形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4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介入影像与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疗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84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康复理论与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践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7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康复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2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抗生素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6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技史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14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球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技术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生命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理学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力学、天文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信息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2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基金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2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技术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7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科学院研究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1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空间科学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58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矿业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19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老年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2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粮油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1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临床解剖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6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临床心理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6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临床药理学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治疗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25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临床药理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68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脊柱脊髓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0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寄生虫学与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虫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4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矫形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4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介入影像与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疗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84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康复理论与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践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7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康复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2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抗生素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6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技史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14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球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技术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生命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理学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力学、天文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信息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2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基金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2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技术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7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科学院研究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1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空间科学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58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矿业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19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老年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2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粮油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1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临床解剖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6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临床心理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6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临床药理学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治疗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25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临床药理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68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媒介生物学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控制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46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免疫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8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内镜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19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男科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08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农学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农业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43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农业科技导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08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农业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8-17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农业气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3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普通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69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全科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5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人兽共患病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26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沙漠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9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神经精神疾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1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化药物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16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态农业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39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物防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92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物工程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1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物化学与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子生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6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物医学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80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生物制品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5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石油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0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验动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48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验血液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21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用儿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2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用妇科与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2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用内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1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媒介生物学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控制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46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免疫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8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内镜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19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男科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08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农学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农业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43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农业科技导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08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农业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8-17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农业气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3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普通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69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全科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5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人兽共患病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26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沙漠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9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神经精神疾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1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化药物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16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态农业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39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物防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92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物工程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1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物化学与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子生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6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物医学工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80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生物制品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5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石油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0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验动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48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验血液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21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用儿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2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用妇科与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2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用内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1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用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2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实用眼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44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食品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78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兽医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46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兽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45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输血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4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水产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7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水稻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2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水土保持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0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塑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2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糖尿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61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陶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6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疼痛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98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天然药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6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铁道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6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图象图形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89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土壤与肥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62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危重病急救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6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微创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6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微生态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376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卫生统计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36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稀土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3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细胞生物学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76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现代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89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现代应用药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6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心理卫生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新药与临床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6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新药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7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修复重建外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18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血吸虫病防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66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循环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6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用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2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实用眼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44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食品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78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兽医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46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兽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45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输血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4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水产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7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水稻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2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水土保持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0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塑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2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糖尿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61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陶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6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疼痛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98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天然药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6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铁道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6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图象图形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89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土壤与肥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62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危重病急救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6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微创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6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微生态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376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卫生统计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36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稀土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3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细胞生物学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76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现代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89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现代应用药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6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心理卫生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新药与临床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6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新药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7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修复重建外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18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血吸虫病防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66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循环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6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循证儿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55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循证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25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烟草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51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烟草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57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岩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8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房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4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科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0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理学通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9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理学与毒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0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物化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物依赖性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7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药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4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科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8-46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学计算机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像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57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学科学院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0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学物理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202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学影像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32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学影像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51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药工业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2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药生物技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1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医院药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2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应用生理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油料作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90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油脂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79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有色金属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06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预防兽医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8-05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运动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造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48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造纸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8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循证儿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55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循证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25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烟草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51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烟草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57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岩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8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房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4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科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0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理学通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9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理学与毒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0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物化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物依赖性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7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药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4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科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8-46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学计算机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像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57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学科学院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0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学物理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202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学影像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32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学影像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51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药工业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2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药生物技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1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医院药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2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应用生理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油料作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90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油脂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79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有色金属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06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预防兽医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8-05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运动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造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48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造纸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8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针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5-29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中西医结合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53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中药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53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中医基础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32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中医药信息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53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肿瘤临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1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肿瘤生物治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85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组织工程研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与临床康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82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国组织化学与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胞化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18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病理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58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超声影像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4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传染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6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创伤骨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76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创伤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0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儿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8-13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耳鼻咽喉头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08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耳科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29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放射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12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放射医学与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护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50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放射肿瘤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2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风湿病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4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妇产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567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肝胆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81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肝脏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34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高血压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724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骨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3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航海医学与高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69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针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5-29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中西医结合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53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中药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53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中医基础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32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中医药信息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53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肿瘤临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1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肿瘤生物治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85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组织工程研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与临床康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82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国组织化学与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胞化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18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病理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58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超声影像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4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传染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6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创伤骨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76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创伤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0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儿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8-13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耳鼻咽喉头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08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耳科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29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放射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12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放射医学与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护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50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放射肿瘤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2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风湿病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4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妇产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567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肝胆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81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肝脏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34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高血压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724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骨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3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航海医学与高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69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气压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航空航天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2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核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7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护理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7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急诊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02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检验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91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结核和呼吸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093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精神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8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口腔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2-00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劳动卫生职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3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老年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90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流行病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64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麻醉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4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泌尿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7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内分泌代谢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66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内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78-14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男科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35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皮肤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12-40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普通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631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器官移植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7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烧伤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25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神经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6-78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神经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34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神经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9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肾脏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0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实验和临床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毒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2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实验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90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实验眼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95-016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手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054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58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微生物学和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51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气压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航空航天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2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核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7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护理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7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急诊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02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检验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91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结核和呼吸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093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精神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8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口腔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2-00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劳动卫生职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3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老年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90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流行病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645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麻醉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4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泌尿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7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内分泌代谢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66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内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78-14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男科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35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皮肤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12-40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普通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631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器官移植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7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烧伤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25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神经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6-78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神经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34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神经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92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肾脏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0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实验和临床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毒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2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实验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903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实验眼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95-016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手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054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58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微生物学和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51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98171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疫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物理医学与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复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4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显微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203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消化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75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消化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143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小儿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0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心血管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7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行为医学与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4-65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胸心血管外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4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血液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27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眼底病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10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眼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12-408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医学遗传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4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376-249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医院感染学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5-45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预防医学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96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整形外科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9-459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9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中医药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172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华肿瘤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76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34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南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72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南林业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3-923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山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医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2-35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山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529-657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文信息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00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药材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45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药新药与临床药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3-97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773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疫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物理医学与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复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4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显微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203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消化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75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消化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143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小儿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0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心血管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75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行为医学与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4-65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胸心血管外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4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血液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27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眼底病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10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眼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12-408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医学遗传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4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376-249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医院感染学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5-45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预防医学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96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整形外科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9-459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9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中医药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172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华肿瘤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76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34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南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72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南林业科技大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3-923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山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医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2-35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山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529-657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文信息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00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药材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45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药新药与临床药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3-97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457200</wp:posOffset>
                </wp:positionV>
                <wp:extent cx="5351780" cy="5054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2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SS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药药理与临床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859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医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166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肿瘤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743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肿瘤防治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857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种子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7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重庆大学学报</w:t>
                                  </w: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版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582X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重庆医科大学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3-362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重庆医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671-834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铸造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497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资源科学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7-758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动化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254-415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科学史研究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02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灾害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4-457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自然资源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0-303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作物学报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96-349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2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作物杂志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01-728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8"/>
                                    <w:ind w:left="20" w:hanging="0"/>
                                    <w:jc w:val="left"/>
                                    <w:rPr>
                                      <w:rFonts w:ascii="华?宋?;Times New Roman" w:hAnsi="华?宋?;Times New Roman" w:cs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华?宋?;Times New Roman" w:ascii="华?宋?;Times New Roman" w:hAnsi="华?宋?;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398pt;mso-wrap-distance-left:9.05pt;mso-wrap-distance-right:9.05pt;mso-wrap-distance-top:0pt;mso-wrap-distance-bottom:0pt;margin-top:36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2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SS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库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药药理与临床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859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医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166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肿瘤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743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肿瘤防治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857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种子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70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重庆大学学报</w:t>
                            </w: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版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582X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重庆医科大学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3-362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重庆医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671-834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铸造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497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资源科学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7-758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1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动化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254-415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科学史研究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02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灾害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4-457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自然资源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0-3037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作物学报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96-349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2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作物杂志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01-728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8"/>
                              <w:ind w:left="20" w:hanging="0"/>
                              <w:jc w:val="left"/>
                              <w:rPr>
                                <w:rFonts w:ascii="华?宋?;Times New Roman" w:hAnsi="华?宋?;Times New Roman" w:cs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华?宋?;Times New Roman" w:ascii="华?宋?;Times New Roman" w:hAnsi="华?宋?;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4150" w:hanging="0"/>
        <w:jc w:val="left"/>
        <w:rPr>
          <w:rFonts w:ascii="华?宋?;Times New Roman" w:hAnsi="华?宋?;Times New Roman" w:cs="华?宋?;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华?宋?;Times New Roman" w:ascii="华?宋?;Times New Roman" w:hAnsi="华?宋?;Times New Roman"/>
          <w:color w:val="000000"/>
          <w:kern w:val="0"/>
          <w:sz w:val="24"/>
          <w:szCs w:val="24"/>
          <w:lang w:val="en-US" w:eastAsia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?宋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翁凡亚</dc:creator>
  <dc:description/>
  <dc:language>en-US</dc:language>
  <cp:lastModifiedBy>翁凡亚</cp:lastModifiedBy>
  <dcterms:modified xsi:type="dcterms:W3CDTF">2012-11-30T04:03:09Z</dcterms:modified>
  <cp:revision>2</cp:revision>
  <dc:subject/>
  <dc:title>中国科学引文数据库来源期刊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