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 w:val="48"/>
          <w:szCs w:val="48"/>
        </w:rPr>
        <w:t>中国人文社会科学核心期刊要览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宋体;SimSun" w:hAnsi="宋体;SimSun" w:cs="宋体;SimSun"/>
          <w:color w:val="800000"/>
          <w:kern w:val="0"/>
          <w:sz w:val="27"/>
          <w:szCs w:val="27"/>
        </w:rPr>
        <w:t>中国社会科学院文献信息中心</w:t>
      </w:r>
      <w:r>
        <w:rPr>
          <w:rFonts w:cs="宋体;SimSun" w:ascii="宋体;SimSun" w:hAnsi="宋体;SimSun"/>
          <w:color w:val="800000"/>
          <w:kern w:val="0"/>
          <w:sz w:val="27"/>
          <w:szCs w:val="27"/>
        </w:rPr>
        <w:t>,</w:t>
      </w:r>
      <w:r>
        <w:rPr>
          <w:rFonts w:ascii="宋体;SimSun" w:hAnsi="宋体;SimSun" w:cs="宋体;SimSun"/>
          <w:color w:val="800000"/>
          <w:kern w:val="0"/>
          <w:sz w:val="27"/>
          <w:szCs w:val="27"/>
        </w:rPr>
        <w:t>社科文献计量评价中心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80"/>
          <w:kern w:val="0"/>
          <w:sz w:val="32"/>
          <w:szCs w:val="32"/>
        </w:rPr>
        <w:t>2008</w:t>
      </w:r>
      <w:r>
        <w:rPr>
          <w:rFonts w:ascii="宋体;SimSun" w:hAnsi="宋体;SimSun" w:cs="宋体;SimSun"/>
          <w:color w:val="000080"/>
          <w:kern w:val="0"/>
          <w:sz w:val="32"/>
          <w:szCs w:val="32"/>
        </w:rPr>
        <w:t>年版）</w:t>
      </w:r>
    </w:p>
    <w:p>
      <w:pPr>
        <w:pStyle w:val="Normal"/>
        <w:widowControl/>
        <w:jc w:val="center"/>
        <w:rPr/>
      </w:pPr>
      <w:r>
        <w:rPr/>
        <w:t>　</w:t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33"/>
        <w:gridCol w:w="2034"/>
        <w:gridCol w:w="1832"/>
      </w:tblGrid>
      <w:tr>
        <w:trPr>
          <w:trHeight w:val="43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马克思主义、哲学、心理学、宗教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语言、文学、艺术语言学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历史、考古、人文地理历史学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政治、法律政治学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经    济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社会学、人口学、民族学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管理学、统计学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图书馆、情报与文献学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新闻与传播、教育、体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环境科学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人文社会科学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0" w:name="一__马克思主义、哲学、心理学、宗教"/>
      <w:r>
        <w:rPr>
          <w:rFonts w:ascii="宋体;SimSun" w:hAnsi="宋体;SimSun" w:cs="宋体;SimSun"/>
          <w:kern w:val="0"/>
          <w:sz w:val="32"/>
          <w:szCs w:val="32"/>
        </w:rPr>
        <w:t>一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  </w:t>
      </w:r>
      <w:r>
        <w:rPr>
          <w:rFonts w:ascii="宋体;SimSun" w:hAnsi="宋体;SimSun" w:cs="宋体;SimSun"/>
          <w:kern w:val="0"/>
          <w:sz w:val="32"/>
          <w:szCs w:val="32"/>
        </w:rPr>
        <w:t>马克思主义、哲学、心理学、宗教</w:t>
      </w:r>
      <w:bookmarkEnd w:id="0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马克思主义学科专业核心期刊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spacing w:lineRule="atLeast" w:line="20"/>
        <w:jc w:val="center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60"/>
        <w:gridCol w:w="5584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研究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马克思列宁主义毛泽东思想研究所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思想研究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与现实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当代马克思主义研究所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哲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哲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动态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哲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自然辩证法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德与文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伦理学会，天津市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哲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哲学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通讯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研究生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易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，中国周易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伦理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子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孔子基金会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心理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学会，中国科学院心理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发展与教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进展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心理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杂志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协会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宗教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宗教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宗教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道教与宗教文化研究所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1" w:name="二__语言、文学、艺术语言学专业核心期刊"/>
      <w:r>
        <w:rPr>
          <w:rFonts w:ascii="宋体;SimSun" w:hAnsi="宋体;SimSun" w:cs="宋体;SimSun"/>
          <w:kern w:val="0"/>
          <w:sz w:val="32"/>
          <w:szCs w:val="32"/>
        </w:rPr>
        <w:t>二  语言、文学、艺术</w:t>
      </w:r>
      <w:r>
        <w:rPr>
          <w:rFonts w:ascii="宋体;SimSun" w:hAnsi="宋体;SimSun" w:cs="宋体;SimSun"/>
          <w:kern w:val="0"/>
          <w:sz w:val="28"/>
          <w:szCs w:val="28"/>
        </w:rPr>
        <w:t>语言学专业核心期刊</w:t>
      </w:r>
      <w:bookmarkEnd w:id="1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spacing w:lineRule="atLeast" w:line="20"/>
        <w:jc w:val="center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47"/>
        <w:gridCol w:w="4386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语文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与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翻译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翻译协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（上海外国语大学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外语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言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语言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汉语教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教学与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文字应用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部语言文字应用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与外语教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外国语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国语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中国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语文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学习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学刊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科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徐州师范大学《语言科学》杂志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汉语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文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外国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遗产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作家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作家协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艺理论学会，华东师范大学中文系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研究丛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争鸣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文学艺术界联合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楼梦学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比较文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，中国比较文学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研究月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博物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说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作家协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文学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与批评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清小说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社会科学院文学研究所明清小说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文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艺术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47"/>
        <w:gridCol w:w="4386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音乐出版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学报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音乐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家协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影艺术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众电影杂志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所院音乐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艺术（上海音乐学院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电影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影艺术研究中心，中国传媒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钟（武汉音乐学院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美术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学报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（中央戏剧学院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戏剧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艺术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文化艺术研究院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2" w:name="三__历史、考古、人文地理历史学专业核心期刊"/>
      <w:r>
        <w:rPr>
          <w:rFonts w:ascii="宋体;SimSun" w:hAnsi="宋体;SimSun" w:cs="宋体;SimSun"/>
          <w:kern w:val="0"/>
          <w:sz w:val="32"/>
          <w:szCs w:val="32"/>
        </w:rPr>
        <w:t>三  历史、考古、人文地理</w:t>
      </w:r>
      <w:r>
        <w:rPr>
          <w:rFonts w:ascii="宋体;SimSun" w:hAnsi="宋体;SimSun" w:cs="宋体;SimSun"/>
          <w:kern w:val="0"/>
          <w:sz w:val="28"/>
          <w:szCs w:val="28"/>
        </w:rPr>
        <w:t>历史学专业核心期刊</w:t>
      </w:r>
      <w:bookmarkEnd w:id="2"/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75"/>
        <w:gridCol w:w="5359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代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近代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月刊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历史学会，河南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历史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清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理论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历史所、历史所、近代史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抗日战争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抗日战争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林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史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历史学会，南京农业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史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国档案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第二历史档案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档案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第一历史档案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史学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边疆史地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中国边疆史地研究中心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考古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出版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与文物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考古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考古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文物考古研究所，河南省文物考古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文物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博物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研究院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人文地理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75"/>
        <w:gridCol w:w="5359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地理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理学会，西安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地理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理学会，湖南省经济地理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城市规划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学刊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历史地理论丛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学刊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联合大学旅游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问题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域研究与开发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科学院地理所，河南省发展计划委员会地理所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3" w:name="四__政治、法律、政治学专业核心期刊"/>
      <w:r>
        <w:rPr>
          <w:rFonts w:ascii="宋体;SimSun" w:hAnsi="宋体;SimSun" w:cs="宋体;SimSun"/>
          <w:kern w:val="0"/>
          <w:sz w:val="32"/>
          <w:szCs w:val="32"/>
        </w:rPr>
        <w:t xml:space="preserve">四  </w:t>
      </w:r>
      <w:r>
        <w:rPr>
          <w:rFonts w:ascii="宋体;SimSun" w:hAnsi="宋体;SimSun" w:cs="宋体;SimSun"/>
          <w:kern w:val="0"/>
          <w:sz w:val="27"/>
          <w:szCs w:val="27"/>
        </w:rPr>
        <w:t>政治、法律、政治学专业核心期刊</w:t>
      </w:r>
      <w:bookmarkEnd w:id="3"/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政治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国关系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国际关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问题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国际问题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欧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国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美国研究所，中华美国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行政学院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行政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中亚东欧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俄罗斯东欧中亚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亚太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亚洲太平洋学会，中国社会科学院亚洲太平洋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世界与社会主义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世界社会主义研究所，中国国际共运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前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邓小平理论和“三个代表”重要思想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论坛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观察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是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委员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政治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丁美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拉丁美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学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日本研究所，中华日本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视野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北京市委党校，北京行政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太平洋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亚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东南亚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史研究室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行政学院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行政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亚非洲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西亚非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主义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湾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台湾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的文献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文献研究室，中央档案馆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法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法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法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商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科学（西北政法大学学报）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制与社会发展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法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比较法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球法律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法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法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知识产权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法律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法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法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杂志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法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刑事法杂志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检察理论研究所，最高人民检察院检察理论研究所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4" w:name="五__经____济"/>
      <w:r>
        <w:rPr>
          <w:rFonts w:ascii="宋体;SimSun" w:hAnsi="宋体;SimSun" w:cs="宋体;SimSun"/>
          <w:kern w:val="0"/>
          <w:sz w:val="32"/>
          <w:szCs w:val="32"/>
        </w:rPr>
        <w:t>五  经    济</w:t>
      </w:r>
      <w:bookmarkEnd w:id="4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经济学理论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动态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社会体制比较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当代马克思主义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经济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《资本论》研究会，长春税务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科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经济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经济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经济技术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数量经济与技术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经济科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等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世界各国经济（含各国经济史、经济地理）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世界经济学会，中国社会科学院世界经济与政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世界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日本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，全国日本经济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社会科学院世界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合作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部国际贸易经济合作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经济与管理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太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社会科学院亚太经济研究所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经济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业经济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工业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经济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宏观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发展和改革委员会宏观经济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经济问题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体制改革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经济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纵横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社会科学院（社科联）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发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学报（西部论坛）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经济计划与管理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世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务院发展研究中心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管理评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商学院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理论与经济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工业经济研究所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研究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，中国工业经济学会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农业经济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农村发展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问题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经济学会，中国农业科学院农业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观察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农村发展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土地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土地学会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贸易经济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问题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贸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财贸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经济与管理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贸探索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研究（上海对外贸易学院学报）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对外贸易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，湖南商学院，湖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中亚东欧市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俄罗斯东欧中亚研究所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财政金融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银行，中国金融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银行国际金融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会计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商银行城市金融研究所，中国城市金融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财政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税务学会，中国税务杂志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问题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市场导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证券交易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财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保险学会，中国人民保险公司保险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理论与实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投资学会，中国建设银行股份有限公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金融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金融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金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银行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金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金融出版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财经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财经大学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5" w:name="六__社会学、人口学、民族学"/>
      <w:r>
        <w:rPr>
          <w:rFonts w:ascii="宋体;SimSun" w:hAnsi="宋体;SimSun" w:cs="宋体;SimSun"/>
          <w:kern w:val="0"/>
          <w:sz w:val="32"/>
          <w:szCs w:val="32"/>
        </w:rPr>
        <w:t>六  社会学、人口学、民族学</w:t>
      </w:r>
      <w:bookmarkEnd w:id="5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社会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社会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社会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研究论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妇联妇女研究所，中国妇女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青年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青少年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年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少年研究中心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人口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研究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科学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人口与劳动经济研究所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经济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学刊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发展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民族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民族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学院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民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作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民族研究所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6" w:name="七__管理学、统计学"/>
      <w:r>
        <w:rPr>
          <w:rFonts w:ascii="宋体;SimSun" w:hAnsi="宋体;SimSun" w:cs="宋体;SimSun"/>
          <w:kern w:val="0"/>
          <w:sz w:val="32"/>
          <w:szCs w:val="32"/>
        </w:rPr>
        <w:t>七  管理学、统计学</w:t>
      </w:r>
      <w:bookmarkEnd w:id="6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管理学（含科学学、人才学）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243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学研究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与科技政策研究会，中国科学院科技政策与管理科学研究所，清华大学科学技术与社会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科技政策与管理科学研究所，中国科学学与科技政策研究会，清华大学技术创新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软科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软科学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管理科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优选法统筹法与经济数学研究会，中国科学院科技政策与管理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学与科学技术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与科技政策研究会，中国管理科学研究院，天津市科学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学报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自然科学基金委员会管理科学部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与发展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论坛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促进发展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管理研究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自治区软科学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与辨证法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自然辩证法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进步与对策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管理科学学会，湖北省科技信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工程学报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力资源开发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力资源开发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对社会的影响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科技政策与管理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科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科学技术厅，四川省科技促进发展研究中心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统计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统计学会，国家统计局统计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信息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，中国统计教育学会高教分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理统计与管理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场统计研究会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7" w:name="八__图书馆、情报与文献学"/>
      <w:r>
        <w:rPr>
          <w:rFonts w:ascii="宋体;SimSun" w:hAnsi="宋体;SimSun" w:cs="宋体;SimSun"/>
          <w:kern w:val="0"/>
          <w:sz w:val="32"/>
          <w:szCs w:val="32"/>
        </w:rPr>
        <w:t>八  图书馆、情报与文献学</w:t>
      </w:r>
      <w:bookmarkEnd w:id="7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图书馆、情报与文献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50"/>
        <w:gridCol w:w="5683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报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会，国家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情报工作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文献情报中心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学报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情报学会，中国科学技术信息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图书馆学报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、教育部高等学校图书情报工作指导委员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论坛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立中山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杂志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图书馆学会，上海市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资料工作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情报知识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建设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图书情报技术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文献报中心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科学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工作与研究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图书馆学会，天津图书馆，天津市少年儿童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理论与实践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国防科学技术信息学会，中国兵器工业集团第二一○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通讯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研究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档案学会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8" w:name="九__新闻与传播、教育、体育"/>
      <w:r>
        <w:rPr>
          <w:rFonts w:ascii="宋体;SimSun" w:hAnsi="宋体;SimSun" w:cs="宋体;SimSun"/>
          <w:kern w:val="0"/>
          <w:sz w:val="32"/>
          <w:szCs w:val="32"/>
        </w:rPr>
        <w:t>九  新闻与传播、教育、体育</w:t>
      </w:r>
      <w:bookmarkEnd w:id="8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新闻学与传播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23"/>
        <w:gridCol w:w="471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学报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期刊编辑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期刊研究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自然科学期刊编辑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研究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新闻与传播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新闻界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新闻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（北京广播学院学报）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广播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大学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教育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教育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，中国高等教育学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教育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发展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教育科学研究院，上海市高等教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与研究生教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务院学位委员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材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法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教育出版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特殊教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教育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教育展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理论与实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教育科学研究院，山西省教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与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经济学研究会，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与实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高教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教育委员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学刊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师范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体育科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体育科学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与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体育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体育科技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体育总局体育信息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刊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，华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9" w:name="十__环境科学"/>
      <w:r>
        <w:rPr>
          <w:rFonts w:ascii="宋体;SimSun" w:hAnsi="宋体;SimSun" w:cs="宋体;SimSun"/>
          <w:kern w:val="0"/>
          <w:sz w:val="32"/>
          <w:szCs w:val="32"/>
        </w:rPr>
        <w:t>十  环境科学</w:t>
      </w:r>
      <w:bookmarkEnd w:id="9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环境科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与环境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可持续发展研究会，山东省可持续发展研究中心，中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议程管理中心，山东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环境保护总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科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自然资源综合考察委员会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10" w:name="十一__综合性人文社会科学"/>
      <w:r>
        <w:rPr>
          <w:rFonts w:ascii="宋体;SimSun" w:hAnsi="宋体;SimSun" w:cs="宋体;SimSun"/>
          <w:kern w:val="0"/>
          <w:sz w:val="32"/>
          <w:szCs w:val="32"/>
        </w:rPr>
        <w:t>十一  综合性人文社会科学</w:t>
      </w:r>
      <w:bookmarkEnd w:id="10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综合性人文社会科学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82"/>
        <w:gridCol w:w="3251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月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研究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海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史哲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献信息中心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哲学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科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社会科学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研究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论坛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是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界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杂志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社会科学界联合会，南京市社会科学院，中共南京市委党校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战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辑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州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大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与探索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时代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海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论坛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交流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社会科学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岳论丛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大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索与争鸣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学术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社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坛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社会科学界联合会，湖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社会科学院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9:00Z</dcterms:created>
  <dc:creator>fxzm</dc:creator>
  <dc:description/>
  <cp:keywords/>
  <dc:language>en-US</dc:language>
  <cp:lastModifiedBy>张洪斌</cp:lastModifiedBy>
  <dcterms:modified xsi:type="dcterms:W3CDTF">2010-09-16T07:19:00Z</dcterms:modified>
  <cp:revision>2</cp:revision>
  <dc:subject/>
  <dc:title>中国人文社会科学核心期刊要览</dc:title>
</cp:coreProperties>
</file>