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温州大学科研机构名单（理工类）</w:t>
      </w:r>
    </w:p>
    <w:tbl>
      <w:tblPr>
        <w:tblW w:w="14294" w:type="dxa"/>
        <w:jc w:val="left"/>
        <w:tblInd w:w="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23"/>
        <w:gridCol w:w="1978"/>
        <w:gridCol w:w="1081"/>
        <w:gridCol w:w="1261"/>
        <w:gridCol w:w="8636"/>
      </w:tblGrid>
      <w:tr>
        <w:trPr>
          <w:trHeight w:val="61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序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学院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机构名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负责人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拟任职务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机构人员</w:t>
            </w:r>
            <w:r>
              <w:rPr>
                <w:rFonts w:eastAsia="Times New Roman"/>
                <w:b/>
                <w:bCs/>
                <w:color w:val="000000"/>
                <w:szCs w:val="21"/>
              </w:rPr>
              <w:t xml:space="preserve"> </w:t>
            </w:r>
            <w:r>
              <w:rPr>
                <w:b/>
                <w:bCs/>
                <w:color w:val="000000"/>
                <w:szCs w:val="21"/>
              </w:rPr>
              <w:t>（在职）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智能系统与决策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利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黎祥君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笑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高利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蔡风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文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希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范劲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歌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黎祥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瑞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卢庆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谭金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义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温红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向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笑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海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樊明宇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徐安察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王迪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计算科学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洪振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何文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洪振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安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明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文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亦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学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连新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罗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乃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于恒国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叶修梓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应用数学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玮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才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玮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才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幼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万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宗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应裕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余览娒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郭洪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蒋红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辉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程国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蔡圣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崇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郭正光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数学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数学文化与数学教育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焕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方均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焕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方均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长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闻仲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忠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彦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友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章勤琼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量子系统与调控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亦庄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郑亦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金柏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姜年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国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明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谷温静</w:t>
            </w:r>
          </w:p>
        </w:tc>
      </w:tr>
      <w:tr>
        <w:trPr>
          <w:trHeight w:val="5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电器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桂初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翔鸥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桂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朱翔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谢文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文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蒋小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忠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万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叶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戴翀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游颖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孝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烈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施晓菁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卫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曾令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吴文国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刘桂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舒亮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梁步猛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陈仕荣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陈上挺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张荣荣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激光与光电子技术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耀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朱海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耀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韦文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崇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朱海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金清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颜丽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栋</w:t>
            </w:r>
          </w:p>
        </w:tc>
      </w:tr>
      <w:tr>
        <w:trPr>
          <w:trHeight w:val="61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软物质科学与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光参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士本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光参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士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章林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钱昌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季永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林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易维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冉诗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尉鹏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于永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董林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振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晓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高国良</w:t>
            </w:r>
          </w:p>
        </w:tc>
      </w:tr>
      <w:tr>
        <w:trPr>
          <w:trHeight w:val="6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复杂系统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振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林振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柯见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袁先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萍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庄友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叶建柱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姜罗罗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微纳结构与光电器件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董长昆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万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董长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万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钟建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罗海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邢祥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运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蔡建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物联网工程技术应用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怀忠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施晓秋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戴大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怀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施晓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戴大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素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童长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叶晓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唐震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金可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占志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罗素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张纯容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王瑞琴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徐晓华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林小燕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潘红艳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谈燕花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电气传动与智能控制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祥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钱祥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宋占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正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管晓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朱志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孟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智能信息系统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众义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主持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众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承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革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明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汉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肖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海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夏海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厉旭杰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陈伟斌</w:t>
            </w:r>
          </w:p>
        </w:tc>
      </w:tr>
      <w:tr>
        <w:trPr>
          <w:trHeight w:val="76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</w:t>
            </w:r>
            <w:r>
              <w:rPr>
                <w:color w:val="000000"/>
                <w:sz w:val="18"/>
                <w:szCs w:val="18"/>
              </w:rPr>
              <w:t>新能源</w:t>
            </w:r>
            <w:r>
              <w:rPr>
                <w:color w:val="000000"/>
                <w:sz w:val="18"/>
                <w:szCs w:val="18"/>
              </w:rPr>
              <w:t>分布式电力系统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戴瑜兴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韦文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戴瑜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韦文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戴大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曾国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阮秀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朱志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崇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正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卫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守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义兵（兼职）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物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商务智能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长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长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励龙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长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建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梅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夏紫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曹王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宗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肖风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国超（</w:t>
            </w: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位兼职，外来人员）</w:t>
            </w:r>
          </w:p>
        </w:tc>
      </w:tr>
      <w:tr>
        <w:trPr>
          <w:trHeight w:val="75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微纳结构功能材料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少铭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舜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德琨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少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马剑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稼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程亚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马德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潘跃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聂华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邹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向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礼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锡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董幼青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克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钟玉</w:t>
            </w:r>
          </w:p>
        </w:tc>
      </w:tr>
      <w:tr>
        <w:trPr>
          <w:trHeight w:val="5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皮革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云军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柴玉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兰云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程天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柴玉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建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邹祥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若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翟兰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银德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罗卫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许晓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小游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晓芬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田一光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沈晓军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有机化学及农药创制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华悦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余小春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雷新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华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叶明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邵黎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雷新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余小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陆建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妙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国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蒋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连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久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高文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黄小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小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素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沈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清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丁金昌</w:t>
            </w:r>
          </w:p>
        </w:tc>
      </w:tr>
      <w:tr>
        <w:trPr>
          <w:trHeight w:val="745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绿色化学与化工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陈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成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兴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夏远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邓辰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成俊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汤日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钱鹏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伯伦</w:t>
            </w:r>
          </w:p>
        </w:tc>
      </w:tr>
      <w:tr>
        <w:trPr>
          <w:trHeight w:val="782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应用化学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东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樊宏斌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永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乔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海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樊宏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伟禄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尹德武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景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王爱银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彭旭锵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向卫东</w:t>
            </w:r>
            <w:r>
              <w:rPr>
                <w:rFonts w:eastAsia="Times New Roman"/>
                <w:b w:val="false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梁晓娟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超分子材料及应用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新华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胡茂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新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茂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新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时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缪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肖洪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道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方国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蔡晓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爱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宇华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精细化工新材料与技术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亚娟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王兆伦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刘建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亚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兆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熊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潘明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建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王小燕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邰玉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宫剑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晁国库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宋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郭武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杨昕宇</w:t>
            </w:r>
            <w:r>
              <w:rPr>
                <w:rFonts w:eastAsia="Times New Roman"/>
                <w:b w:val="false"/>
                <w:bCs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陈迪妹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化材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海洋化学工程与技术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天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徐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主持</w:t>
            </w:r>
            <w:r>
              <w:rPr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唐天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娟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伟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金辉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建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柯清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余卫芳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海洋与湖泊生态环境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敏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董新姣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赵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董新姣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钱晓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华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戴灵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江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葛世玫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柯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传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马增岭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海洋生物资源开发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阎秀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吴明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峙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阎秀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明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峙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廖志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王晓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梁丽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于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胜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邹慧熙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生物多样性保护与利用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永普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丁炳扬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敖成齐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永普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丁炳扬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敖成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仁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陶月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化斌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 </w:t>
            </w:r>
            <w:r>
              <w:rPr>
                <w:b w:val="false"/>
                <w:bCs/>
                <w:color w:val="000000"/>
                <w:sz w:val="18"/>
                <w:szCs w:val="18"/>
              </w:rPr>
              <w:t>陈贤兴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环境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国利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李玉宝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宋国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严立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玉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崔灵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丽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业健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向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叶海仁</w:t>
            </w:r>
          </w:p>
        </w:tc>
      </w:tr>
      <w:tr>
        <w:trPr>
          <w:trHeight w:val="57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生物加工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海龙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海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肖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祥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茂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晓静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唐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楚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生环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应用生态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柳劲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应雪萍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柳劲松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应雪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蔚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南旭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倪小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国栋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制造系统与自动化工程研究中心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伟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宏明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薛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宏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叶忻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峰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蓓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付培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亚绒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余庆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何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谢晓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吴湖胡海萍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坤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颖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庞继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雷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帅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机械电子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光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申允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马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申允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罗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任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振哲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成泰洪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玄东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蒋勇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礼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晓倩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姜锐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汽车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斯加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（主持）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斯加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龙江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储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薛光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苏忠根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孙兵涛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机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微纳制造与特种加工技术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大伟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张大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书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淼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瞿建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孙树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廖宁波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益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潘晓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潘敏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曹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冯爱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朱德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郭立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彭志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丽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防灾减灾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蔡袁强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军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蔡袁强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军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高玉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潘林有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余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丁光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校兵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胡秀青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王鹏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谷川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吴雯雯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绿色建筑与结构工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林柱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谢子令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林柱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谢子令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亚刚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谨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李桅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大型结构安全诊断与预测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华飞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杨克家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周华飞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陈联盟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柯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克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史文海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工程管理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富学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孙富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石海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潘安平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张海印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仇东东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马悠怡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郑淑琴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杨昭宇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建工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温州大学建筑设计与城乡规划研究所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雪然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苏宏志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所长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副所长</w:t>
            </w:r>
          </w:p>
        </w:tc>
        <w:tc>
          <w:tcPr>
            <w:tcW w:w="8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王雪然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苏宏志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赵明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海钧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池丛文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周永云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徐旭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林娃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谢一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刘集成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邵钶钧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692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8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59:00Z</dcterms:created>
  <dc:creator>雨林木风</dc:creator>
  <dc:description/>
  <dc:language>en-US</dc:language>
  <cp:lastModifiedBy>方建晓</cp:lastModifiedBy>
  <dcterms:modified xsi:type="dcterms:W3CDTF">2012-11-26T02:32:09Z</dcterms:modified>
  <cp:revision>6</cp:revision>
  <dc:subject/>
  <dc:title>温州大学科研机构申请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